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Тема: Государственное регулирование инновационной деятельности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720"/>
        <w:rPr/>
      </w:pPr>
      <w:r>
        <w:rPr>
          <w:sz w:val="24"/>
        </w:rPr>
        <w:t>Указом Президента РФ № 884 от 13 июня 1996 года одобрена и утверждена доктрина развития российской науки – система взглядов на роль и значение науки в обеспечении независимости и процветания России, а также принципов, определяющих механизм государственного регулирования научной деятельности, которыми с учетом конкретной социально-экономической ситуации руководствуются федеральные органы исполнительной власти, органы исполнительной власти субъектов РФ, научные работники, научно-исследовательские организации, научно-технические общества и объединения.</w:t>
      </w:r>
    </w:p>
    <w:p>
      <w:pPr>
        <w:pStyle w:val="TextBody"/>
        <w:ind w:firstLine="720"/>
        <w:rPr/>
      </w:pPr>
      <w:r>
        <w:rPr>
          <w:sz w:val="24"/>
        </w:rPr>
        <w:t>Системный кризис, сопровождающий период социально-экономического переустройства страны, привел к тому, что перед отечественной наукой встали серьезные трудности: крайне недостаточное бюджетное финансирование научно-исследовательских и опытно-конструкторских работ не обеспечивает своевременного обновления материально-технической базы науки, создания нормальных условий жизни и труда ученых, осложняет эффективное государственное регулирование в научной сфере, по-прежнему остро стоит проблема более эффективного использования результатов научных исследований в экономике и пр.</w:t>
      </w:r>
    </w:p>
    <w:p>
      <w:pPr>
        <w:pStyle w:val="TextBody"/>
        <w:ind w:firstLine="720"/>
        <w:rPr/>
      </w:pPr>
      <w:r>
        <w:rPr>
          <w:sz w:val="24"/>
        </w:rPr>
        <w:t>Для выхода из кризиса необходимо разрабатывать стратегию сохранения и развития научно-технического и инновационного потенциала страны по следующим направлениям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реструктуризация научно-технического потенциала в различных отраслях экономики с учетом концентрации материальных, финансовых и интеллектуальных ресурсов на «прорывных» направлениях науки и техники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здание фонда имущества науки и инноваций за счет объектов науки, являющихся федеральной собственностью и не используемых по назначению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разработка системы использования лизинга как эффективного рыночного механизма для субъектов инновационной деятельности, разрабатывающих и производящих наукоемкую продукцию с использованием дорогостоящих приборов и оборудован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совершенствование механизмов системы привлечения банковского кредита для расширения инновационной деятельности и создания условий для развития рынка капитал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зработка и использование системы обязательных отчислений части прибыли от экспорта нефти, нефтепродуктов, газа и минерального сырья для создания фонда инноваций в топливно-энергетическом комплексе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создание в финансово-промышленных группах наряду с системой консолидации финансовых и производственных потенциалов специальных инновационных центров, координирующих и реализующих инновационные проекты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формирование института разработчиков и управляющих инновационными проектами из числа научно-технических работников, ученых и специалистов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образование на базе фондов, поддерживающих инновационную деятельность, ассоциации фондов с развитым финансовым капиталом для помощи «прорывным» проектам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формирование системы целевого использования средств амортизационного фонда на финансирование мероприятий, связанных с проведением НИОКР, экспериментальных и других видов работ, освоением инноваций, патентованием новых решений, приобретением и освоением отечественных и зарубежных патентных и беспатентных лицензий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разработка предложений об изменении налогового законодательства, обеспечивающих значительное повышение инновационной активности.</w:t>
      </w:r>
    </w:p>
    <w:p>
      <w:pPr>
        <w:pStyle w:val="TextBodyIndent"/>
        <w:rPr/>
      </w:pPr>
      <w:r>
        <w:rPr/>
        <w:t>Цель государственной инновационной политики – развитие, рациональное размещение и эффективное использование научно-технического потенциала, формирование его структуры, увеличение вклада науки и техники в развитие экономики страны, реализацию важнейших социальных задач, в обеспечение прогрессивных структурных преобразований в сфере материального производства, повышение его эффективности и конкурентоспособности, укрепление обороноспособности страны и безопасности личности, общества и государства.</w:t>
      </w:r>
    </w:p>
    <w:p>
      <w:pPr>
        <w:pStyle w:val="TextBodyIndent"/>
        <w:rPr/>
      </w:pPr>
      <w:r>
        <w:rPr/>
        <w:t>Задачи государственной инновационной политики:</w:t>
      </w:r>
    </w:p>
    <w:p>
      <w:pPr>
        <w:pStyle w:val="TextBodyIndent"/>
        <w:numPr>
          <w:ilvl w:val="0"/>
          <w:numId w:val="12"/>
        </w:numPr>
        <w:rPr/>
      </w:pPr>
      <w:r>
        <w:rPr/>
        <w:t>обеспечение скоординированной деятельности государственных органов, хозяйственных и научных организаций для реализации структурной перестройки экономики</w:t>
      </w:r>
    </w:p>
    <w:p>
      <w:pPr>
        <w:pStyle w:val="TextBodyIndent"/>
        <w:numPr>
          <w:ilvl w:val="0"/>
          <w:numId w:val="12"/>
        </w:numPr>
        <w:rPr/>
      </w:pPr>
      <w:r>
        <w:rPr/>
        <w:t>обеспечение эффективного использования научно-технического потенциала для стабилизации развития экономики на главных направлениях, определяющих стратегию, темп и пропорции развития народного хозяйства и его структурной сбалансированности</w:t>
      </w:r>
    </w:p>
    <w:p>
      <w:pPr>
        <w:pStyle w:val="TextBodyIndent"/>
        <w:numPr>
          <w:ilvl w:val="0"/>
          <w:numId w:val="12"/>
        </w:numPr>
        <w:rPr/>
      </w:pPr>
      <w:r>
        <w:rPr/>
        <w:t>сохранение научного потенциала и обеспечение «прорывных» исследований</w:t>
      </w:r>
    </w:p>
    <w:p>
      <w:pPr>
        <w:pStyle w:val="TextBodyIndent"/>
        <w:numPr>
          <w:ilvl w:val="0"/>
          <w:numId w:val="12"/>
        </w:numPr>
        <w:rPr/>
      </w:pPr>
      <w:r>
        <w:rPr/>
        <w:t>углубление специализации и повышение надежности связей по кооперации общественного производства с наукоемкими технологиями</w:t>
      </w:r>
    </w:p>
    <w:p>
      <w:pPr>
        <w:pStyle w:val="TextBodyIndent"/>
        <w:numPr>
          <w:ilvl w:val="0"/>
          <w:numId w:val="12"/>
        </w:numPr>
        <w:rPr/>
      </w:pPr>
      <w:r>
        <w:rPr/>
        <w:t>перемещение центра тяжести экономических реформ и стимулов в сферу инновационной деятельности, повышение инвестиционной и инновационной активности малого и среднего бизнеса.</w:t>
      </w:r>
    </w:p>
    <w:p>
      <w:pPr>
        <w:pStyle w:val="TextBodyIndent"/>
        <w:rPr/>
      </w:pPr>
      <w:r>
        <w:rPr/>
        <w:t>Важнейшие принципы государственной инновационной политик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пора на отечественный научный потенциа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вобода научного творчества, последовательная демократизация научной сферы, открытость и гласность при формировании и реализации научной политик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тимулирование развития фундаментальных научных исследований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хранение и развитие ведущих отечественных научных шко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оздание условий для здоровой конкуренции и предпринимательства в сфере науки и техники, стимулирование и поддержка инновационной деятель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оздание условий для организации научных исследований и разработок в целях обеспечения необходимой обороноспособности и национальной безопасности стран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интеграция науки и образования, развитие целостной системы подготовки квалифицированных научных кадров всех уровней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щита прав интеллектуальной собственности исследователей, организаций и государств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еспечение беспрепятственного доступа к открытой информации и права свободного обмена ею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развитие научно-исследовательских и опытно-конструкторских организаций различных форм собственности, поддержка малого инновационного предпринимательств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ормирование экономических условий для широко использования достижений науки, содействие распространению ключевых для российской экономики научно-технических достижений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вышение престижности научного труда, создание достойных условий жизни и работы ученых и специалистов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паганда современных достижений науки, их значимости для будущего Росс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ы инновационной политики закладываются путем принятия свода законодательных актов, адекватных реальной экономической, социальной и политической ситуации в стране. Именно в них определяются субъекты и объекты управления, их права, обязанности и ответствен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>Законодательство является основным регулятором инноваций и научно-технической деятель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временных условиях нормативно-правовое регулирование инновационной деятельности предполагает разработку и введение в действие законов и нормативных актов, которые бы обеспечивали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интересованность государства, общественных организаций, предприятий и частных лиц, вкладывать значительную часть своих доходов в инновационную деятельность за счет льготного налогообложения этой доли средств и прибыли, полученной от реализации продуктов инновационной деятельности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интересованность всех участников и партнеров по кооперации в доведении инновационной идеи и разработки до товарного вида и его коммерческой реализации на рынке, за счет освобождения их от уплаты или уменьшения размеров налого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возможность получения гарантированного и льготного кредита участникам инновационной деятель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обеспечение защиты прав интеллектуальной собственности, как научных коллективов, так и отдельных ученых и разработчиков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еспечение общепризнанного социального статуса и страховой защиты как исполнителей и участников инновационных процессов, так и инвесторов, финансирующих эти процессы.</w:t>
      </w:r>
    </w:p>
    <w:p>
      <w:pPr>
        <w:pStyle w:val="Normal"/>
        <w:ind w:firstLine="720"/>
        <w:jc w:val="both"/>
        <w:rPr/>
      </w:pPr>
      <w:r>
        <w:rPr>
          <w:sz w:val="24"/>
        </w:rPr>
        <w:t>По характеру государственного воздействия на научную и инновационную деятельность различают методы прямого и косвенного регулирования (проводимые в рамках налоговой, кредитно-финансовой, амортизационной и внешнеэкономической политики).</w:t>
      </w:r>
    </w:p>
    <w:p>
      <w:pPr>
        <w:pStyle w:val="Normal"/>
        <w:ind w:firstLine="720"/>
        <w:jc w:val="both"/>
        <w:rPr/>
      </w:pPr>
      <w:r>
        <w:rPr>
          <w:sz w:val="24"/>
        </w:rPr>
        <w:t>Прямое регулирование включает в себя, прежде всего, бюджетное финансирование научной сферы, а также охватывает содержательную сторону инновационной деятельности (выбор приоритетов, заключение правительственных контрактов, формирование государственного заказа, субсидирование и предоставление гарантий частным банкам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ачестве негативных сторон прямого государственного регулирования можно отмети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неуверенность в отношении кратко- и среднесрочной ориентации государственной политики, ограниченной бюджетными трудностями, состоянием конъюнктуры и д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субъективный подход к принятию решений со стороны чиновников, которые, как правило, не располагают достаточными знаниями о действительной потребности в средствах или не задействованы непосредственно в реализации своих решений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медление исследовательского процесса в связи с бюрократическим характером оформления заявок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онцентрацию выделяемых средств в крупнейшие монополии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еприемлемость для частного бизнеса вмешательства государства в принятие решений об инвестиция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свенные методы встроены в рыночный механизм, который сам по себе обладает уникальными возможностями выявления и удовлетворения потребностей в исследованиях и разработках. Сущность косвенного регулирования заключается в создании общего благоприятного инновационного климата, поощрении организаций, ориентированных на инновационную деятельность, в мерах по формированию высокого социального статуса в общественном мнении и престижа образования и науки. При этом государство не контролирует конкретные научные проекты.</w:t>
      </w:r>
    </w:p>
    <w:p>
      <w:pPr>
        <w:pStyle w:val="TextBodyIndent"/>
        <w:rPr/>
      </w:pPr>
      <w:r>
        <w:rPr/>
        <w:t>Таким образом, ключевым элементом реформирования системы государственного управления инновационной сферой становится совершенствование механизмов финансирования, организации научных исследований и налоговой политики, а именно:</w:t>
      </w:r>
    </w:p>
    <w:p>
      <w:pPr>
        <w:pStyle w:val="TextBodyIndent"/>
        <w:numPr>
          <w:ilvl w:val="0"/>
          <w:numId w:val="8"/>
        </w:numPr>
        <w:rPr/>
      </w:pPr>
      <w:r>
        <w:rPr/>
        <w:t>выделение средств из федерального бюджета на финансирование научно-исследовательских и опытно-конструкторских работ гражданского назначения в размере 3 % его расходной части с ежегодным увеличением этого размера по мере стабилизации экономики до уровня, характерного для высокоразвитых стран</w:t>
      </w:r>
    </w:p>
    <w:p>
      <w:pPr>
        <w:pStyle w:val="TextBodyIndent"/>
        <w:numPr>
          <w:ilvl w:val="0"/>
          <w:numId w:val="8"/>
        </w:numPr>
        <w:rPr/>
      </w:pPr>
      <w:r>
        <w:rPr/>
        <w:t>обеспечение устойчивого государственного финансирования Российской академии наук, Российской академии медицинских наук, Российской академии сельскохозяйственных наук, Российской академии образования, Российской академии архитектуры и строительных наук, Российской академии художеств, государственных научных центров и организаций, работающих по приоритетным направлениям науки и техники, государственных университетов и других высших учебных заведений,  научных библиотек, музеев и информационных центров</w:t>
      </w:r>
    </w:p>
    <w:p>
      <w:pPr>
        <w:pStyle w:val="TextBodyIndent"/>
        <w:numPr>
          <w:ilvl w:val="0"/>
          <w:numId w:val="8"/>
        </w:numPr>
        <w:rPr/>
      </w:pPr>
      <w:r>
        <w:rPr/>
        <w:t>обеспечение множественности источников финансирования научно-исследовательских и опытно-конструкторских работ за счет активной поддержки целевых государственных фондов</w:t>
      </w:r>
    </w:p>
    <w:p>
      <w:pPr>
        <w:pStyle w:val="TextBodyIndent"/>
        <w:numPr>
          <w:ilvl w:val="0"/>
          <w:numId w:val="8"/>
        </w:numPr>
        <w:rPr/>
      </w:pPr>
      <w:r>
        <w:rPr/>
        <w:t>создание благоприятных условий для инвестирования в науку средств промышленными предприятиями, банками, международными организациями и частными лицами</w:t>
      </w:r>
    </w:p>
    <w:p>
      <w:pPr>
        <w:pStyle w:val="TextBodyIndent"/>
        <w:numPr>
          <w:ilvl w:val="0"/>
          <w:numId w:val="8"/>
        </w:numPr>
        <w:rPr/>
      </w:pPr>
      <w:r>
        <w:rPr/>
        <w:t>развитие конкурсных начал в распределение средств на научные программы и проекты при открытости принимаемых решений и привлечении научного сообщества к контролю за использованием средств</w:t>
      </w:r>
    </w:p>
    <w:p>
      <w:pPr>
        <w:pStyle w:val="TextBodyIndent"/>
        <w:numPr>
          <w:ilvl w:val="0"/>
          <w:numId w:val="8"/>
        </w:numPr>
        <w:rPr/>
      </w:pPr>
      <w:r>
        <w:rPr/>
        <w:t>поэтапное введение федеральной контрактной системы в сфере научно-технических и опытно-конструкторских разработок</w:t>
      </w:r>
    </w:p>
    <w:p>
      <w:pPr>
        <w:pStyle w:val="TextBodyIndent"/>
        <w:numPr>
          <w:ilvl w:val="0"/>
          <w:numId w:val="8"/>
        </w:numPr>
        <w:rPr/>
      </w:pPr>
      <w:r>
        <w:rPr/>
        <w:t>введение налоговых и таможенных льгот для стимулирования и поддержки научной деятельности</w:t>
      </w:r>
    </w:p>
    <w:p>
      <w:pPr>
        <w:pStyle w:val="TextBodyIndent"/>
        <w:numPr>
          <w:ilvl w:val="0"/>
          <w:numId w:val="8"/>
        </w:numPr>
        <w:rPr/>
      </w:pPr>
      <w:r>
        <w:rPr/>
        <w:t>создание условий и предоставление необходимых ресурсов для участия российских ученых в международных проектах</w:t>
      </w:r>
    </w:p>
    <w:p>
      <w:pPr>
        <w:pStyle w:val="TextBodyIndent"/>
        <w:numPr>
          <w:ilvl w:val="0"/>
          <w:numId w:val="8"/>
        </w:numPr>
        <w:rPr/>
      </w:pPr>
      <w:r>
        <w:rPr/>
        <w:t>создание благоприятных условий для работы общественных научных объединений.</w:t>
      </w:r>
    </w:p>
    <w:p>
      <w:pPr>
        <w:pStyle w:val="TextBodyIndent"/>
        <w:rPr/>
      </w:pPr>
      <w:r>
        <w:rPr/>
        <w:t>Организационный механизм государственного регулирования инновационной деятельности должен обеспечивать учет мнений всех прямо или косвенно заинтересованных структур и в то же время создать условия для согласованного принятия мер по стимулированию инноваций. Субъектами инновационной политики выступают органы государственной власти (центральной и местной), предприятия и организации государственного сектора, самостоятельные хозяйствующие формирования, общественные организации, сами научные работники и инноваторы, смешанные образ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ные функции государственных органов в инновационной сфере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аккумулирование средств на научные исследования и инновации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координация инновационной деятель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тимулирование инноваций, конкуренции в данной сфере, страхование инновационных рисков, введение государственных санкций за выпуск устаревшей продук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здание правовой базы инновационных процессов, особенно системы защиты авторских прав инноваторов и охраны интеллекту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дровое обеспечение инновационной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ирование научно-инновационной инфраструктур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ституциональное обеспечение инновационных процессов в отраслях государственного секто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еспечение социальной и экологической направленности инноваци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ие общественного статуса инновационной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гиональное регулирование инновационных процесс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гулирование международных аспектов инновационных процессов.</w:t>
      </w:r>
    </w:p>
    <w:p>
      <w:pPr>
        <w:pStyle w:val="Normal"/>
        <w:ind w:firstLine="720"/>
        <w:jc w:val="both"/>
        <w:rPr/>
      </w:pPr>
      <w:r>
        <w:rPr>
          <w:sz w:val="24"/>
        </w:rPr>
        <w:t>Общие вопросы инновационной политики находят отражение в указах Президента РФ. В подготовке этих документов принимает участие Отдел науки и образования аппарата Президента. В 1995 году при Президенте РФ создан Совет по научно-технической политике, являющийся консультативным органом. Основные задачи Совета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информирование Президента о процессах, происходящих в научно-технической сфере в стране и за рубежом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разработка предложений о стратегии научно-технической политики и формировании приоритетных направлений в ее реализации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анализ и экспертиза поступающих на заключение Президента проектов законодательных актов по научно-техническим вопросам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подготовка предложений о заключении межгосударственных соглашений по научно-техническим вопросам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участие в подготовке официальных документов и материалов по научно-техническим вопросам для Президента РФ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ы законодательной власти РФ – Государственная Дума и Совет Федерации имеют право инициирования законов в сфере научно-технической и инновационной деятельности. В обеих палатах функционируют соответствующие комитеты – Комитет Госдумы по образованию, культуре и науке и  Комитет Совета Федерации по науке, культуре и образованию.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ным органом, координирующим деятельность министерств и ведомств в научно-технической и инновационной областях, является Правительственная комиссия по научно-технической политике, которую непосредственно возглавляет Председатель Правительства. Основными функциями комиссии является обеспечение согласованной работы федеральных органов исполнительной власти и исполнительных органов субъектов РФ, Российской академии наук, отраслевых академий наук по формированию и реализации государственной научно-технической политики, стимулирование реализации в производстве научно-технических достижений, определение путей реформирования научно-технической сферы в условиях рыночной экономики.</w:t>
      </w:r>
    </w:p>
    <w:p>
      <w:pPr>
        <w:pStyle w:val="Normal"/>
        <w:ind w:firstLine="720"/>
        <w:jc w:val="both"/>
        <w:rPr/>
      </w:pPr>
      <w:r>
        <w:rPr>
          <w:sz w:val="24"/>
        </w:rPr>
        <w:t>Миннауки и технологий РФ является центральным органом исполнительной власти, обеспечивающим формирование и практическую реализацию государственной и научно-технической политики, осуществление мер по созданию и развитию научно-технического потенциала. Основные задачи данного органа исполнительной власти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изация научно-технического прогнозирования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бор и оценка приоритетных направлений развития науки и техни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разработка и применение организационно-экономических механизмов реализации выбранных приоритетов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зработка государственных научно-технических программ и проек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методическое руководство подготовкой региональных и межрегиональных научно-технических программ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финансирование гражданских НИОКР общегосударственного значения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здание и развитие благоприятной среды для научной и инновационной деятельност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формирование соответствующих систем экономического стимулирования и организационных структур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здание условий для опережающего развития фундаментальных научных исследований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еспечение формирования государственной политики в области международных связей в сфере науки и техники и др.</w:t>
      </w:r>
    </w:p>
    <w:p>
      <w:pPr>
        <w:pStyle w:val="TextBodyIndent"/>
        <w:rPr/>
      </w:pPr>
      <w:r>
        <w:rPr/>
        <w:t>Министерство экономики РФ в рамках разработки форм и методов государственного воздействия на экономику непосредственно разрабатывает государственную инновационную политику, определяет приоритеты в развитии народного хозяйства страны и ее регионов, разрабатывает основные направления инвестиционной политики, в том числе меры по стимулированию инновационной активности, организует разработку федеральных целевых программ по развитию приоритетных отраслей и сфер экономики, решению внеочередных социально-экономических проблем.</w:t>
      </w:r>
    </w:p>
    <w:p>
      <w:pPr>
        <w:pStyle w:val="Normal"/>
        <w:ind w:firstLine="720"/>
        <w:jc w:val="both"/>
        <w:rPr/>
      </w:pPr>
      <w:r>
        <w:rPr>
          <w:sz w:val="24"/>
        </w:rPr>
        <w:t>Госкомитет РФ по промышленной политике координирует выполнение стратегии развития промышленности и научно-технической политики. Комитет участвует в разработке структурной и научно-технической политики в промышленности, разрабатывает предложения по основным направлениям инвестиционной политики, разрабатывает и осуществляет меры по развитию предпринимательства. Конкуренции, поддержке малого и среднего бизнеса в промышленном комплексе России. Госкомпром имеет право определять перспективные направления исследований в промышленности, участвовать в распределении финансовых ресурсов на их исполнение, в согласовании получения, распространения и использования результатов научных исследований и разработок, техники и инноваций.</w:t>
      </w:r>
    </w:p>
    <w:p>
      <w:pPr>
        <w:pStyle w:val="Normal"/>
        <w:ind w:firstLine="720"/>
        <w:jc w:val="both"/>
        <w:rPr/>
      </w:pPr>
      <w:r>
        <w:rPr>
          <w:sz w:val="24"/>
        </w:rPr>
        <w:t>Минфин РФ осуществляет бюджетное обеспечение инновационной политики и аудит использования финансовых ресур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 xml:space="preserve">Рисунок: Структура механизма государственного </w:t>
      </w:r>
    </w:p>
    <w:p>
      <w:pPr>
        <w:pStyle w:val="Heading1"/>
        <w:ind w:firstLine="720"/>
        <w:rPr>
          <w:b/>
          <w:b/>
        </w:rPr>
      </w:pPr>
      <w:r>
        <w:rPr>
          <w:b/>
        </w:rPr>
        <w:t>регулирования инновационных процессов в РФ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84"/>
        <w:gridCol w:w="708"/>
        <w:gridCol w:w="1843"/>
        <w:gridCol w:w="284"/>
        <w:gridCol w:w="850"/>
        <w:gridCol w:w="1559"/>
        <w:gridCol w:w="2373"/>
      </w:tblGrid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105410</wp:posOffset>
                      </wp:positionV>
                      <wp:extent cx="21031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8.3pt" to="166pt,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13970</wp:posOffset>
                      </wp:positionV>
                      <wp:extent cx="3200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5pt,1.1pt" to="540.4pt,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13970</wp:posOffset>
                      </wp:positionV>
                      <wp:extent cx="0" cy="14630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5pt,1.1pt" to="288.45pt,11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863715</wp:posOffset>
                      </wp:positionH>
                      <wp:positionV relativeFrom="paragraph">
                        <wp:posOffset>13970</wp:posOffset>
                      </wp:positionV>
                      <wp:extent cx="0" cy="14630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.45pt,1.1pt" to="540.45pt,11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05410</wp:posOffset>
                      </wp:positionV>
                      <wp:extent cx="0" cy="15544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8.3pt" to="166.05pt,13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105410</wp:posOffset>
                      </wp:positionV>
                      <wp:extent cx="0" cy="155448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8.3pt" to="0.45pt,13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зидент Р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6" w:type="dxa"/>
            <w:gridSpan w:val="4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Законодательная власть</w:t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6830</wp:posOffset>
                      </wp:positionV>
                      <wp:extent cx="210312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9pt" to="166pt,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219710</wp:posOffset>
                      </wp:positionV>
                      <wp:extent cx="0" cy="73152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65pt,17.3pt" to="295.65pt,7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754755</wp:posOffset>
                      </wp:positionH>
                      <wp:positionV relativeFrom="paragraph">
                        <wp:posOffset>219710</wp:posOffset>
                      </wp:positionV>
                      <wp:extent cx="15544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65pt,17.3pt" to="418pt,1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309235</wp:posOffset>
                      </wp:positionH>
                      <wp:positionV relativeFrom="paragraph">
                        <wp:posOffset>219710</wp:posOffset>
                      </wp:positionV>
                      <wp:extent cx="0" cy="7315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17.3pt" to="418.05pt,7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492115</wp:posOffset>
                      </wp:positionH>
                      <wp:positionV relativeFrom="paragraph">
                        <wp:posOffset>219710</wp:posOffset>
                      </wp:positionV>
                      <wp:extent cx="0" cy="7315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45pt,17.3pt" to="432.45pt,7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492115</wp:posOffset>
                      </wp:positionH>
                      <wp:positionV relativeFrom="paragraph">
                        <wp:posOffset>219710</wp:posOffset>
                      </wp:positionV>
                      <wp:extent cx="128016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45pt,17.3pt" to="533.2pt,1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219710</wp:posOffset>
                      </wp:positionV>
                      <wp:extent cx="0" cy="73152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25pt,17.3pt" to="533.25pt,7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311150</wp:posOffset>
                      </wp:positionV>
                      <wp:extent cx="15544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24.5pt" to="288.4pt,2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вет по научно-техническ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итике</w:t>
            </w:r>
          </w:p>
        </w:tc>
        <w:tc>
          <w:tcPr>
            <w:tcW w:w="2551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итет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дерации по науке, культуре, образо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итет Госдумы по образованию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льтуре и наук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608330</wp:posOffset>
                      </wp:positionV>
                      <wp:extent cx="210312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47.9pt" to="166pt,4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425450</wp:posOffset>
                      </wp:positionV>
                      <wp:extent cx="3200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5pt,33.5pt" to="540.4pt,3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920115</wp:posOffset>
                      </wp:positionH>
                      <wp:positionV relativeFrom="paragraph">
                        <wp:posOffset>608330</wp:posOffset>
                      </wp:positionV>
                      <wp:extent cx="1645920" cy="182880"/>
                      <wp:effectExtent l="635" t="5080" r="0" b="298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47.9pt" to="202pt,62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425450</wp:posOffset>
                      </wp:positionV>
                      <wp:extent cx="2194560" cy="365760"/>
                      <wp:effectExtent l="0" t="5080" r="127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45pt,33.5pt" to="425.2pt,62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151130</wp:posOffset>
                      </wp:positionV>
                      <wp:extent cx="18288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11.9pt" to="151.6pt,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151130</wp:posOffset>
                      </wp:positionV>
                      <wp:extent cx="0" cy="4572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11.9pt" to="7.65pt,4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151130</wp:posOffset>
                      </wp:positionV>
                      <wp:extent cx="9144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11.9pt" to="158.8pt,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151130</wp:posOffset>
                      </wp:positionV>
                      <wp:extent cx="0" cy="4572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5pt,11.9pt" to="158.85pt,4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тдел науки и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ппарата Президента Р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97790</wp:posOffset>
                      </wp:positionV>
                      <wp:extent cx="155448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7.7pt" to="288.4pt,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97790</wp:posOffset>
                      </wp:positionV>
                      <wp:extent cx="0" cy="11887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7.7pt" to="166.05pt,10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97790</wp:posOffset>
                      </wp:positionV>
                      <wp:extent cx="0" cy="11887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5pt,7.7pt" to="288.45pt,10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97790</wp:posOffset>
                      </wp:positionV>
                      <wp:extent cx="192024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7.7pt" to="151.6pt,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97790</wp:posOffset>
                      </wp:positionV>
                      <wp:extent cx="0" cy="27432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7.7pt" to="0.45pt,2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97790</wp:posOffset>
                      </wp:positionV>
                      <wp:extent cx="0" cy="27432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7.7pt" to="151.65pt,2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72110</wp:posOffset>
                      </wp:positionV>
                      <wp:extent cx="192024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9.3pt" to="151.6pt,2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97790</wp:posOffset>
                      </wp:positionV>
                      <wp:extent cx="265176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05pt,7.7pt" to="518.8pt,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97790</wp:posOffset>
                      </wp:positionV>
                      <wp:extent cx="0" cy="82296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05pt,7.7pt" to="310.05pt,7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589395</wp:posOffset>
                      </wp:positionH>
                      <wp:positionV relativeFrom="paragraph">
                        <wp:posOffset>97790</wp:posOffset>
                      </wp:positionV>
                      <wp:extent cx="0" cy="8229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85pt,7.7pt" to="518.85pt,7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273050</wp:posOffset>
                      </wp:positionV>
                      <wp:extent cx="18288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21.5pt" to="166pt,2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-177165</wp:posOffset>
                      </wp:positionH>
                      <wp:positionV relativeFrom="paragraph">
                        <wp:posOffset>273050</wp:posOffset>
                      </wp:positionV>
                      <wp:extent cx="18288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5pt,21.5pt" to="0.4pt,21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-177165</wp:posOffset>
                      </wp:positionH>
                      <wp:positionV relativeFrom="paragraph">
                        <wp:posOffset>273050</wp:posOffset>
                      </wp:positionV>
                      <wp:extent cx="0" cy="219456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5pt,21.5pt" to="-13.95pt,19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55930</wp:posOffset>
                      </wp:positionV>
                      <wp:extent cx="2011680" cy="0"/>
                      <wp:effectExtent l="0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5pt,35.9pt" to="497.2pt,3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455930</wp:posOffset>
                      </wp:positionV>
                      <wp:extent cx="0" cy="4572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5pt,35.9pt" to="338.85pt,7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455930</wp:posOffset>
                      </wp:positionV>
                      <wp:extent cx="0" cy="4572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25pt,35.9pt" to="497.25pt,7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ая академия нау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ительство Р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и субъектов Федерации</w:t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760730</wp:posOffset>
                      </wp:positionV>
                      <wp:extent cx="155448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59.9pt" to="288.4pt,5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120650</wp:posOffset>
                      </wp:positionV>
                      <wp:extent cx="192024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9.5pt" to="151.6pt,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120650</wp:posOffset>
                      </wp:positionV>
                      <wp:extent cx="0" cy="27432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9.5pt" to="0.45pt,3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120650</wp:posOffset>
                      </wp:positionV>
                      <wp:extent cx="0" cy="27432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9.5pt" to="151.65pt,3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94970</wp:posOffset>
                      </wp:positionV>
                      <wp:extent cx="192024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31.1pt" to="151.6pt,3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394970</wp:posOffset>
                      </wp:positionV>
                      <wp:extent cx="265176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05pt,31.1pt" to="518.8pt,3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120650</wp:posOffset>
                      </wp:positionV>
                      <wp:extent cx="155448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9.5pt" to="288.4pt,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177165</wp:posOffset>
                      </wp:positionH>
                      <wp:positionV relativeFrom="paragraph">
                        <wp:posOffset>204470</wp:posOffset>
                      </wp:positionV>
                      <wp:extent cx="182880" cy="0"/>
                      <wp:effectExtent l="3810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5pt,16.1pt" to="0.4pt,16.1pt" stroked="t" o:allowincell="f" style="position:absolute;flip:x;mso-position-horizontal-relative:margin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204470</wp:posOffset>
                      </wp:positionV>
                      <wp:extent cx="18288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16.1pt" to="166pt,16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204470</wp:posOffset>
                      </wp:positionV>
                      <wp:extent cx="27432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5pt,16.1pt" to="310pt,1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753110</wp:posOffset>
                      </wp:positionV>
                      <wp:extent cx="0" cy="18288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5pt,59.3pt" to="230.85pt,7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935990</wp:posOffset>
                      </wp:positionV>
                      <wp:extent cx="4937760" cy="0"/>
                      <wp:effectExtent l="38100" t="38100" r="635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73.7pt" to="482.8pt,73.7pt" stroked="t" o:allowincell="f" style="position:absolute;mso-position-horizontal-relative:margin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194435</wp:posOffset>
                      </wp:positionH>
                      <wp:positionV relativeFrom="paragraph">
                        <wp:posOffset>935990</wp:posOffset>
                      </wp:positionV>
                      <wp:extent cx="0" cy="18288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73.7pt" to="94.05pt,8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931795</wp:posOffset>
                      </wp:positionH>
                      <wp:positionV relativeFrom="paragraph">
                        <wp:posOffset>935990</wp:posOffset>
                      </wp:positionV>
                      <wp:extent cx="0" cy="182880"/>
                      <wp:effectExtent l="38100" t="3810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5pt,73.7pt" to="230.85pt,88.05pt" stroked="t" o:allowincell="f" style="position:absolute;mso-position-horizontal-relative:margin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577715</wp:posOffset>
                      </wp:positionH>
                      <wp:positionV relativeFrom="paragraph">
                        <wp:posOffset>935990</wp:posOffset>
                      </wp:positionV>
                      <wp:extent cx="0" cy="182880"/>
                      <wp:effectExtent l="38100" t="3810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45pt,73.7pt" to="360.45pt,88.05pt" stroked="t" o:allowincell="f" style="position:absolute;mso-position-horizontal-relative:margin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935990</wp:posOffset>
                      </wp:positionV>
                      <wp:extent cx="0" cy="18288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85pt,73.7pt" to="482.85pt,8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836420</wp:posOffset>
                      </wp:positionH>
                      <wp:positionV relativeFrom="paragraph">
                        <wp:posOffset>935990</wp:posOffset>
                      </wp:positionV>
                      <wp:extent cx="0" cy="640080"/>
                      <wp:effectExtent l="38100" t="3810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73.7pt" to="144.6pt,124.05pt" stroked="t" o:allowincell="f" style="position:absolute;mso-position-horizontal-relative:margin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492115</wp:posOffset>
                      </wp:positionH>
                      <wp:positionV relativeFrom="paragraph">
                        <wp:posOffset>935990</wp:posOffset>
                      </wp:positionV>
                      <wp:extent cx="0" cy="731520"/>
                      <wp:effectExtent l="38100" t="3810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45pt,73.7pt" to="432.45pt,131.25pt" stroked="t" o:allowincell="f" style="position:absolute;mso-position-horizontal-relative:margin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аслевые академии наук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ительств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иссия по научно-технической политик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6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ональные советы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67310</wp:posOffset>
                      </wp:positionV>
                      <wp:extent cx="118872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5.3pt" to="137.2pt,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67310</wp:posOffset>
                      </wp:positionV>
                      <wp:extent cx="0" cy="36576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5.3pt" to="43.65pt,3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433070</wp:posOffset>
                      </wp:positionV>
                      <wp:extent cx="118872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34.1pt" to="137.2pt,3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743075</wp:posOffset>
                      </wp:positionH>
                      <wp:positionV relativeFrom="paragraph">
                        <wp:posOffset>67310</wp:posOffset>
                      </wp:positionV>
                      <wp:extent cx="0" cy="36576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5.3pt" to="137.25pt,3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59690</wp:posOffset>
                      </wp:positionV>
                      <wp:extent cx="192024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4.7pt" to="302.8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59690</wp:posOffset>
                      </wp:positionV>
                      <wp:extent cx="0" cy="36576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4.7pt" to="151.65pt,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46195</wp:posOffset>
                      </wp:positionH>
                      <wp:positionV relativeFrom="paragraph">
                        <wp:posOffset>59690</wp:posOffset>
                      </wp:positionV>
                      <wp:extent cx="0" cy="36576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85pt,4.7pt" to="302.85pt,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425450</wp:posOffset>
                      </wp:positionV>
                      <wp:extent cx="192024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33.5pt" to="302.8pt,3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59690</wp:posOffset>
                      </wp:positionV>
                      <wp:extent cx="13716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05pt,4.7pt" to="418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59690</wp:posOffset>
                      </wp:positionV>
                      <wp:extent cx="0" cy="36576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05pt,4.7pt" to="310.05pt,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425450</wp:posOffset>
                      </wp:positionV>
                      <wp:extent cx="13716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05pt,33.5pt" to="418pt,3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309235</wp:posOffset>
                      </wp:positionH>
                      <wp:positionV relativeFrom="paragraph">
                        <wp:posOffset>59690</wp:posOffset>
                      </wp:positionV>
                      <wp:extent cx="0" cy="36576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05pt,4.7pt" to="418.05pt,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583555</wp:posOffset>
                      </wp:positionH>
                      <wp:positionV relativeFrom="paragraph">
                        <wp:posOffset>59690</wp:posOffset>
                      </wp:positionV>
                      <wp:extent cx="1097280" cy="0"/>
                      <wp:effectExtent l="635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65pt,4.7pt" to="526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583555</wp:posOffset>
                      </wp:positionH>
                      <wp:positionV relativeFrom="paragraph">
                        <wp:posOffset>59690</wp:posOffset>
                      </wp:positionV>
                      <wp:extent cx="0" cy="3657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65pt,4.7pt" to="439.65pt,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583555</wp:posOffset>
                      </wp:positionH>
                      <wp:positionV relativeFrom="paragraph">
                        <wp:posOffset>425450</wp:posOffset>
                      </wp:positionV>
                      <wp:extent cx="1097280" cy="0"/>
                      <wp:effectExtent l="635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65pt,33.5pt" to="526pt,3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680835</wp:posOffset>
                      </wp:positionH>
                      <wp:positionV relativeFrom="paragraph">
                        <wp:posOffset>59690</wp:posOffset>
                      </wp:positionV>
                      <wp:extent cx="0" cy="36576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6.05pt,4.7pt" to="526.05pt,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834515</wp:posOffset>
                      </wp:positionH>
                      <wp:positionV relativeFrom="paragraph">
                        <wp:posOffset>524510</wp:posOffset>
                      </wp:positionV>
                      <wp:extent cx="73152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5pt,41.3pt" to="202pt,4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66035</wp:posOffset>
                      </wp:positionH>
                      <wp:positionV relativeFrom="paragraph">
                        <wp:posOffset>524510</wp:posOffset>
                      </wp:positionV>
                      <wp:extent cx="0" cy="274320"/>
                      <wp:effectExtent l="38100" t="0" r="3810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05pt,41.3pt" to="202.05pt,62.85pt" stroked="t" o:allowincell="f" style="position:absolute;mso-position-horizontal-relative:margin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компром Р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науки и технологий РФ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экономики РФ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фин Р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82550</wp:posOffset>
                      </wp:positionV>
                      <wp:extent cx="246888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6.5pt" to="194.8pt,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82550</wp:posOffset>
                      </wp:positionV>
                      <wp:extent cx="0" cy="45720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6.5pt" to="0.45pt,4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539750</wp:posOffset>
                      </wp:positionV>
                      <wp:extent cx="246888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42.5pt" to="194.8pt,4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474595</wp:posOffset>
                      </wp:positionH>
                      <wp:positionV relativeFrom="paragraph">
                        <wp:posOffset>82550</wp:posOffset>
                      </wp:positionV>
                      <wp:extent cx="0" cy="45720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85pt,6.5pt" to="194.85pt,4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657475</wp:posOffset>
                      </wp:positionH>
                      <wp:positionV relativeFrom="paragraph">
                        <wp:posOffset>82550</wp:posOffset>
                      </wp:positionV>
                      <wp:extent cx="0" cy="36576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5pt,6.5pt" to="209.25pt,3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82550</wp:posOffset>
                      </wp:positionV>
                      <wp:extent cx="0" cy="36576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5pt,6.5pt" to="338.85pt,3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657475</wp:posOffset>
                      </wp:positionH>
                      <wp:positionV relativeFrom="paragraph">
                        <wp:posOffset>82550</wp:posOffset>
                      </wp:positionV>
                      <wp:extent cx="164592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5pt,6.5pt" to="338.8pt,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657475</wp:posOffset>
                      </wp:positionH>
                      <wp:positionV relativeFrom="paragraph">
                        <wp:posOffset>448310</wp:posOffset>
                      </wp:positionV>
                      <wp:extent cx="164592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5pt,35.3pt" to="338.8pt,3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94835</wp:posOffset>
                      </wp:positionH>
                      <wp:positionV relativeFrom="paragraph">
                        <wp:posOffset>82550</wp:posOffset>
                      </wp:positionV>
                      <wp:extent cx="2468880" cy="0"/>
                      <wp:effectExtent l="0" t="5080" r="63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05pt,6.5pt" to="540.4pt,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94835</wp:posOffset>
                      </wp:positionH>
                      <wp:positionV relativeFrom="paragraph">
                        <wp:posOffset>82550</wp:posOffset>
                      </wp:positionV>
                      <wp:extent cx="0" cy="4572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05pt,6.5pt" to="346.05pt,4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394835</wp:posOffset>
                      </wp:positionH>
                      <wp:positionV relativeFrom="paragraph">
                        <wp:posOffset>539750</wp:posOffset>
                      </wp:positionV>
                      <wp:extent cx="2468880" cy="0"/>
                      <wp:effectExtent l="0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05pt,42.5pt" to="540.4pt,4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863715</wp:posOffset>
                      </wp:positionH>
                      <wp:positionV relativeFrom="paragraph">
                        <wp:posOffset>82550</wp:posOffset>
                      </wp:positionV>
                      <wp:extent cx="0" cy="45720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.45pt,6.5pt" to="540.45pt,4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-177165</wp:posOffset>
                      </wp:positionH>
                      <wp:positionV relativeFrom="paragraph">
                        <wp:posOffset>356870</wp:posOffset>
                      </wp:positionV>
                      <wp:extent cx="18288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95pt,28.1pt" to="0.4pt,28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474595</wp:posOffset>
                      </wp:positionH>
                      <wp:positionV relativeFrom="paragraph">
                        <wp:posOffset>273050</wp:posOffset>
                      </wp:positionV>
                      <wp:extent cx="18288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85pt,21.5pt" to="209.2pt,2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рганизации и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кадемической и отраслевой нау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сударственные вузы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ционный совет (Комитет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военно-технической политике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03:03:00Z</dcterms:created>
  <dc:creator>tanya</dc:creator>
  <dc:description/>
  <dc:language>en-US</dc:language>
  <cp:lastModifiedBy>tanya</cp:lastModifiedBy>
  <cp:lastPrinted>1999-09-20T15:58:00Z</cp:lastPrinted>
  <dcterms:modified xsi:type="dcterms:W3CDTF">1999-09-20T11:19:00Z</dcterms:modified>
  <cp:revision>8</cp:revision>
  <dc:subject/>
  <dc:title>Тема: Государственное регулирование инновационной деятельности</dc:title>
</cp:coreProperties>
</file>